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Peer Edit Worksheet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Editor: _____________________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Writer: ____________________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Compliment-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I really liked: _________________________________________________________ 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___________________________________________________________________ .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Suggestion-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I suggest that you ___________________________________________________ 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___________________________________________________________________ .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Correction/ Edit-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I noticed that you should look at ____________________________________ 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____________________________________________________________________.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Additional Comment: _______________________________________________ 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___________________________________________________________________ .</w:t>
      </w:r>
    </w:p>
    <w:p>
      <w:pPr>
        <w:pStyle w:val="Normal"/>
        <w:spacing w:lineRule="auto" w:line="480"/>
        <w:ind w:left="360" w:hanging="0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**Please also mark on the draft at least one example of a simple (S), compound (C), complex (CX) and compound complex (CC) sentence!!!**</w:t>
      </w:r>
    </w:p>
    <w:p>
      <w:pPr>
        <w:pStyle w:val="Normal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37:00Z</dcterms:created>
  <dc:creator>abuck</dc:creator>
  <dc:description/>
  <cp:keywords/>
  <dc:language>en-US</dc:language>
  <cp:lastModifiedBy>abuck</cp:lastModifiedBy>
  <dcterms:modified xsi:type="dcterms:W3CDTF">2011-05-02T13:38:00Z</dcterms:modified>
  <cp:revision>1</cp:revision>
  <dc:subject/>
  <dc:title>Peer Edit Worksheet</dc:title>
</cp:coreProperties>
</file>