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Ten Major Differences between the Great Depression and Today’s Great Recession</w:t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/>
        <w:tab/>
        <w:tab/>
        <w:tab/>
        <w:tab/>
        <w:t>The Great Depression</w:t>
        <w:tab/>
        <w:tab/>
        <w:tab/>
        <w:t>The Great Recess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4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nk Fail Ra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employment Ra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ock Marke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48:00Z</dcterms:created>
  <dc:creator>abuck</dc:creator>
  <dc:description/>
  <cp:keywords/>
  <dc:language>en-US</dc:language>
  <cp:lastModifiedBy>abuck</cp:lastModifiedBy>
  <dcterms:modified xsi:type="dcterms:W3CDTF">2011-05-02T17:51:00Z</dcterms:modified>
  <cp:revision>1</cp:revision>
  <dc:subject/>
  <dc:title>Ten Major Differences between the Great Depression and Today’s Great Recession</dc:title>
</cp:coreProperties>
</file>